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3877970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3741557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0176569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6055814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1806790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9850225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9785665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4108032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